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340023603"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414336177"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334330418"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26349147"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79413591"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805389602"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044381226"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271645700"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834373486"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274878497"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899921198"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9309936"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873859692"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600243896"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690390172"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785907550"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2110625074"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375041572"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509271681"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458889542"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585626508"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405621341"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054504581"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332681027"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677187274"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593799511"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112499378"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759381361"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274768187"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590853061"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549871068"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072965595"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303199030"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904627259"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995802046"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000985050"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463194697"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709971733"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306258987"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689611627"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557273143"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68405931"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587555750"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417839650"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568730676"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1751509"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